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at is a Single System Image ? Discuss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ain guidelines &amp; principles that a distributed operating system designer must follow for good performance of his or her system.</w:t>
        <w:tab/>
        <w:tab/>
      </w:r>
    </w:p>
    <w:p>
      <w:pPr>
        <w:pStyle w:val="BodyTextIndent2"/>
        <w:tabs>
          <w:tab w:val="clear" w:pos="720"/>
          <w:tab w:val="clear" w:pos="1080"/>
        </w:tabs>
        <w:ind w:left="720" w:hanging="720"/>
        <w:jc w:val="both"/>
        <w:rPr/>
      </w:pPr>
      <w:r>
        <w:rPr/>
      </w:r>
    </w:p>
    <w:p>
      <w:pPr>
        <w:pStyle w:val="BodyTextIndent2"/>
        <w:tabs>
          <w:tab w:val="clear" w:pos="720"/>
          <w:tab w:val="clear" w:pos="1080"/>
        </w:tabs>
        <w:ind w:left="720" w:hanging="720"/>
        <w:jc w:val="both"/>
        <w:rPr/>
      </w:pPr>
      <w:r>
        <w:rPr/>
        <w:t>2.a)</w:t>
        <w:tab/>
        <w:t>Describe the methodology to detect the loss of a token in the token ring scheme for medium-access control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esent a flow chart for the abov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>Explain stable storage with respect to atomic transactions model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</w:t>
      </w:r>
      <w:r>
        <w:rPr/>
        <w:t xml:space="preserve">b)    </w:t>
        <w:tab/>
        <w:t>Give list of few example primitives used for atomic transaction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>Discuss the design issues for Threads packag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iscuss issues in implementing a threads package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>5.</w:t>
        <w:tab/>
        <w:t xml:space="preserve">Illustrate the concept of caching in distributed file system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</w:r>
      <w:r>
        <w:rPr>
          <w:szCs w:val="20"/>
        </w:rPr>
        <w:t>a)</w:t>
        <w:tab/>
        <w:t>Explain about Dash(Directory Architecture for Shared Memory).</w:t>
        <w:tab/>
        <w:tab/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>b)</w:t>
        <w:tab/>
        <w:t xml:space="preserve">How is </w:t>
      </w:r>
      <w:r>
        <w:rPr>
          <w:b/>
          <w:bCs/>
          <w:szCs w:val="20"/>
        </w:rPr>
        <w:t>NUMA</w:t>
      </w:r>
      <w:r>
        <w:rPr>
          <w:szCs w:val="20"/>
        </w:rPr>
        <w:t xml:space="preserve"> multiprocessor differ from other multiprocessor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7.a)    </w:t>
        <w:tab/>
        <w:t xml:space="preserve">Write  notes on history of mach operating system?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</w:t>
        <w:tab/>
        <w:t xml:space="preserve">Summarize primary goals of Mach OS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>8. a)</w:t>
        <w:tab/>
        <w:t xml:space="preserve">What are the advantages of DCE?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Discuss briefly about Distributed Computing and DC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main differences between a network operating system and a distributed operating system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jor issues in designing a distributed operating system?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>2.a)</w:t>
        <w:tab/>
        <w:t>Explain how the following can be achieved:</w:t>
        <w:tab/>
        <w:tab/>
        <w:tab/>
        <w:tab/>
      </w:r>
    </w:p>
    <w:p>
      <w:pPr>
        <w:pStyle w:val="BodyTextIndent2"/>
        <w:numPr>
          <w:ilvl w:val="1"/>
          <w:numId w:val="1"/>
        </w:numPr>
        <w:jc w:val="both"/>
        <w:rPr/>
      </w:pPr>
      <w:r>
        <w:rPr/>
        <w:t>LAN emulation over ATM</w:t>
      </w:r>
    </w:p>
    <w:p>
      <w:pPr>
        <w:pStyle w:val="BodyTextIndent2"/>
        <w:numPr>
          <w:ilvl w:val="1"/>
          <w:numId w:val="1"/>
        </w:numPr>
        <w:jc w:val="both"/>
        <w:rPr/>
      </w:pPr>
      <w:r>
        <w:rPr/>
        <w:t>IP over AT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in attractive features of ATM technolog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 xml:space="preserve"> Explain how do we synchronize clocks in the  real-world?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 Explain the concept of universal coordinated time, a fast clock and a slow     </w:t>
        <w:tab/>
        <w:t>clock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What is a thread? What are the advantages of a thread package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Discuss threads and RPC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 a)</w:t>
        <w:tab/>
        <w:t xml:space="preserve">What is the difference between a file service using the upload/download model and one using the remote access model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do some distributed systems use two level naming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6. a)</w:t>
        <w:tab/>
        <w:t>Compare different types of shared money syste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bout entry consistency model of distributed shared memor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left="720" w:right="-90" w:hanging="720"/>
        <w:jc w:val="both"/>
        <w:rPr/>
      </w:pPr>
      <w:r>
        <w:rPr/>
        <w:t xml:space="preserve">7.a)   </w:t>
        <w:tab/>
        <w:t xml:space="preserve">Why is the page replacement algorithm run in the kernal instead of in an external   memory manager?                                                                                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 xml:space="preserve">Illustrate the important functions of Mach microkernal.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a) </w:t>
        <w:tab/>
        <w:t xml:space="preserve"> What is the need for distributed file system (in DCE)?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iscuss the main features of distributed file system(in DCE)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fferentiate between the monolithic kernel and micro kernel approaches for designing a distributed operating system.  State the relative advantages and disadvantage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y are distributed operating system more difficult to design than operating systems for centralized time-sharing system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examples to illustrate the problems that occur due to the latency/bandwidth trade-off in high-speed wide-area ATM network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 xml:space="preserve">Explain Cristian’s algorithm for physical clocks synchronization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What are the methods suggested by him to improve accuracy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>Discuss the design issues for Process allocation algorithm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iscuss the implementation issues for processor allocation algorithm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a)</w:t>
        <w:tab/>
        <w:t>Explain about various ways of naming files and directories in distributed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useful properties of immutable files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</w:r>
      <w:r>
        <w:rPr>
          <w:szCs w:val="20"/>
        </w:rPr>
        <w:t>a)</w:t>
        <w:tab/>
        <w:t>Compare different consistency models used in distributed shared memory.</w:t>
        <w:tab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Explain about Cache consistency protocols used in Bus Based Multiprocesso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about Process, Threads, Memory objects, Ports and Messages with respect to Mach O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a) </w:t>
        <w:tab/>
        <w:t>What are the advantage of distributed file system (in DCE)?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Explain the DCE architecture in detail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relative advantages and disadvantages of the various commonly used models for configuring distributed computing systems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ich model is likely to become the most popular model in future and state reas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Present and explain different routing strategies for use in computer networks.  List the relative advantages and disadvantage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a)</w:t>
        <w:tab/>
        <w:t xml:space="preserve">Explain averaging algorithms for physical clock synchronization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     Compare different algorithms for achieving physical synchronization.</w:t>
        <w:tab/>
        <w:tab/>
        <w:tab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Discuss the various processor allocation algorithms in detail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a)</w:t>
        <w:tab/>
        <w:t xml:space="preserve">Explain about various semantics used for file sharing in a distributed system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immutable file? Can a file system be designed to function correctly by using only immutable files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</w:r>
      <w:r>
        <w:rPr>
          <w:szCs w:val="20"/>
        </w:rPr>
        <w:t xml:space="preserve"> a)</w:t>
        <w:tab/>
        <w:t xml:space="preserve">Compare different consistency models with synchronization and models without </w:t>
        <w:tab/>
        <w:t>synchronization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b)</w:t>
        <w:tab/>
        <w:t>Explain about Ring based multiprocessor.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szCs w:val="20"/>
        </w:rPr>
        <w:t>7.</w:t>
        <w:tab/>
      </w:r>
      <w:r>
        <w:rPr/>
        <w:t xml:space="preserve">Discuss the process scheduling of Mach OS in multiprocessor system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directory service, time service and security service of DC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080" w:leader="none"/>
      </w:tabs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6:17:00Z</dcterms:created>
  <dc:creator>edep</dc:creator>
  <dc:description/>
  <dc:language>en-US</dc:language>
  <cp:lastModifiedBy>DE</cp:lastModifiedBy>
  <dcterms:modified xsi:type="dcterms:W3CDTF">2003-10-17T12:03:00Z</dcterms:modified>
  <cp:revision>66</cp:revision>
  <dc:subject/>
  <dc:title/>
</cp:coreProperties>
</file>